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 1995 Russell Mark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yanglij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VjTZxaM49SjQbgmK51LAR3XYZLF3Ek+MewRkQ9zX2bO87hLY79XmhwAc3PHF9GFNX09Mi5
SpM6r055ub1AjdmVku8WYvQhWUT2c6kFvNSMVowUw2H4qEoNLTGgL03ngLnVOqrTm66to4jw
Fz0NQZ94VMNcT6NFw0qJmLhH8ir34ygb6iuBvW9eGnmnw+L6u9iPoXGk+t4nffRZzyOVmCul
Z5tDkfjUjJDEc1X62I</vt:lpwstr>
  </property>
  <property fmtid="{D5CDD505-2E9C-101B-9397-08002B2CF9AE}" pid="3" name="_2015_ms_pID_7253431">
    <vt:lpwstr>EfS4JOUnkgjd5a/HlHhcLKM5G40uiuC8klXKAviwMm1Z/d5n3YxKsU
AK97Fxl6nrX5Ujm3drolHamdY+vP7ZZTNAwsm9NKNrYRbGxY6Xyz94Z/eCpKBTlgAHvDJaVa
MCJ6yIb1Ur2s1uX3QM8/wsH/loBptdk4F0FoYrqZIy4sdqU1I3tja7vC1yn560OqempggAee
43Oz/yhbIl51D7tiosgU0m9mub/UIkd0QA1a</vt:lpwstr>
  </property>
  <property fmtid="{D5CDD505-2E9C-101B-9397-08002B2CF9AE}" pid="4" name="_2015_ms_pID_7253431_00">
    <vt:lpwstr>_2015_ms_pID_7253431</vt:lpwstr>
  </property>
  <property fmtid="{D5CDD505-2E9C-101B-9397-08002B2CF9AE}" pid="5" name="_2015_ms_pID_7253432">
    <vt:lpwstr>X31xj+6KbxbWPXNLy9/828/v1hhMK8JNZzRu
9vRRZzDkzVNa8HTJNgT1QJ1xx8Havro+jH81kvh0TwrFKk7nj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